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vertAlign w:val="superscript"/>
              </w:rPr>
              <w:t>th</w:t>
            </w:r>
            <w:r>
              <w:rPr>
                <w:b/>
                <w:sz w:val="20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3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a variety of methods of manipulating a single tool, safely and appropriate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X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ow the visual arts have affected and are reflected in, the culture, traditions, and history of North Carol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2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ideas and imagery from North Carolina as sources for creating ar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V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appropriate art vocabulary to compare artists’ style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X.2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ly skills and concepts learned in other disciplines, such as math, science, language arts, social studies, and other arts, in the visual art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53:00Z</dcterms:created>
  <dc:creator>Leslie Nunnery</dc:creator>
  <dc:description/>
  <cp:keywords/>
  <dc:language>en-US</dc:language>
  <cp:lastModifiedBy>David Nunnery</cp:lastModifiedBy>
  <dcterms:modified xsi:type="dcterms:W3CDTF">2012-08-06T19:15:00Z</dcterms:modified>
  <cp:revision>12</cp:revision>
  <dc:subject/>
  <dc:title/>
</cp:coreProperties>
</file>